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AL DIRIGENTE SCOLASTICO </w:t>
      </w:r>
    </w:p>
    <w:p>
      <w:pPr>
        <w:pStyle w:val="Normal"/>
        <w:rPr>
          <w:sz w:val="24"/>
        </w:rPr>
      </w:pPr>
      <w:r>
        <w:rPr>
          <w:sz w:val="24"/>
        </w:rPr>
        <w:t>DEL LICEO STATALE SOCRAT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VIA PADRE REGINALDO GIULIANI, 15 - ROMA</w:t>
        <w:tab/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,  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o/a a ___________________________________(___) il ___/___/______ e residente a _________________________________________________________ in via ___________________________________________________ n° _______, in servizio  presso il Liceo Socrate in qualità di docente a T.I./T.D. per la classe di concorso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 O M U N I C A   C H E  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IN BASE ALLA NORMATIVA VIGENTE, NON PRESENTERA’ LA DOMANDA DI PARTECIPAZIONE  AGLI ESAMI DI STATO IN QUALITA’ DI COMMISSARIO ESTERNO</w:t>
      </w:r>
    </w:p>
    <w:p>
      <w:pPr>
        <w:pStyle w:val="Normal"/>
        <w:pBdr>
          <w:bottom w:val="single" w:sz="8" w:space="1" w:color="000000"/>
        </w:pBdr>
        <w:spacing w:lineRule="auto" w:line="48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r la seguente motivazion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lì,  ___/____/2018         Firma 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collo scuola n°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" w:hanging="0"/>
      <w:rPr/>
    </w:pPr>
    <w:r>
      <w:rPr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37:00Z</dcterms:created>
  <dc:creator>Ministero Pubblica Istruzione</dc:creator>
  <dc:description/>
  <dc:language>en-US</dc:language>
  <cp:lastModifiedBy>Mario Simeoni</cp:lastModifiedBy>
  <cp:lastPrinted>2018-03-21T14:37:00Z</cp:lastPrinted>
  <dcterms:modified xsi:type="dcterms:W3CDTF">2018-03-21T16:02:47Z</dcterms:modified>
  <cp:revision>4</cp:revision>
  <dc:subject/>
  <dc:title>FAX 0805477259 / 0805477251</dc:title>
</cp:coreProperties>
</file>