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ANNO SCOLASTICO 2015/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MODELLO -RICHIESTA FERIE ESTIVE –– PERSONALE DOCENTE A TEMPO INDETERMINAT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left="4248" w:right="0" w:firstLine="708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Al Dirigente Scolastico del Liceo Socrate di Rom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l/la sottoscritto/a ________________________________________________________________ in servizio presso questo Istituto Scolastico Statale in qualità di docente a tempo indeterminato per la classe di concorso ______________, in  riferimento alla circolare 194 dell’11.05.2016, Protocollo 863/D/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CHIED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 assentarsi per le ferie estive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_________________al_________________per giorni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_________________al_________________per giorni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_________________al_________________per giorni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_________________al_________________per giorni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_________________al_________________per giorni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_________________al_________________per giorni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2041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VENTUALE ALTRO RECAPITO ESTIVO (eccetto periodo di ferie autorizzate)</w:t>
            </w:r>
          </w:p>
        </w:tc>
      </w:tr>
      <w:tr>
        <w:trPr>
          <w:trHeight w:val="2041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° telefono__________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a, ______________________</w:t>
        <w:tab/>
        <w:tab/>
        <w:tab/>
        <w:tab/>
        <w:t>Firma__________________________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 xml:space="preserve">Visto, si autorizza </w:t>
      </w:r>
    </w:p>
    <w:p>
      <w:pPr>
        <w:pStyle w:val="Normal"/>
        <w:ind w:left="4956" w:right="0"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 xml:space="preserve">        Il Dirigente Scolastico</w:t>
      </w:r>
    </w:p>
    <w:p>
      <w:pPr>
        <w:pStyle w:val="Normal"/>
        <w:ind w:left="4956" w:right="0"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 xml:space="preserve">                Milena Nari</w:t>
      </w:r>
    </w:p>
    <w:p>
      <w:pPr>
        <w:pStyle w:val="Normal"/>
        <w:ind w:left="4956" w:right="0" w:firstLine="708"/>
        <w:rPr/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  <w:sz w:val="32"/>
          <w:szCs w:val="32"/>
        </w:rPr>
        <w:t>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0:00Z</dcterms:created>
  <dc:creator>simonetta rossi</dc:creator>
  <dc:description/>
  <dc:language>en-US</dc:language>
  <cp:lastModifiedBy>simonetta rossi</cp:lastModifiedBy>
  <dcterms:modified xsi:type="dcterms:W3CDTF">2016-05-11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