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>SCHEDA DI AUTOVALUTAZIONE COMPLESSIVA DEL PERCORSO DI ALTERNANZA SCUOLA LAVORO           DA PARTE DELLO STUDENT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truttura/e ospitante/i _______________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La relazione con il tutor esterno è stata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tinuativa e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ontinuativa ma non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pisodic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nesistente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Ti sei trovato inserito/a in un clima di relazioni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sitivo e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co stimolan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carico di tension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lemico e conflittual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l contesto in cui sei stato/a inserito/a ha permesso di avere spazi di autonomia e di iniziativa personale?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mpre, poiché specificamente richiest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pesso, ma senza che venisse richiesto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talvolta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i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urante l’esperienza lavorativa hai svolto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mpre attività semplici e guida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ll’inizio attività semplici e guidate poi più complesse e sempre guidate 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ttività complesse fin dall’inizio e sempre guidate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ttività complesse sin dall’inizio, ma non guidat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Le attività realizzate ti sono sembrate in linea con il percorso formativo da te intrapreso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empr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n sempr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ai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ltro (specificare)</w:t>
      </w:r>
    </w:p>
    <w:p>
      <w:pPr>
        <w:pStyle w:val="Normal"/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________________________________________________________________________ 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Le conoscenze e le competenze da te possedute, rispetto all’esperienza svolta, sono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superiori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degua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sufficient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n pertinenti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l tempo a disposizione per svolgere l’esperienza svolta è stato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largamente insufficien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appena sufficiente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deguat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ccessivo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Ritieni che l’esperienza lavorativa ti abbia permesso di conoscere almeno in  parte l’organizzazione di lavoro in cui sei stato/a inserito/a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er nien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c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bbastanz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molto</w:t>
      </w:r>
    </w:p>
    <w:p>
      <w:pPr>
        <w:pStyle w:val="Normal"/>
        <w:spacing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L’esperienza lavorativa ha suscitato in te nuovi interessi?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o, mi è rimasta indifferente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chi interessi che non reputo degni di nota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pochi interessi significativi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 seguenti interessi degni di nota</w:t>
      </w:r>
    </w:p>
    <w:p>
      <w:pPr>
        <w:pStyle w:val="Normal"/>
        <w:spacing w:before="0" w:after="0"/>
        <w:ind w:left="420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Individua a tuo parere quali sono state le capacità e le competenze che ritieni di aver acquisito dalla tua esperienza di alternanza scuola lavoro:</w:t>
      </w:r>
    </w:p>
    <w:p>
      <w:pPr>
        <w:pStyle w:val="Normal"/>
        <w:spacing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(esprimi un giudizio secondo questa scala: 1= Per niente; 2= poco; 3= molto; 4= moltissimo)</w:t>
      </w:r>
    </w:p>
    <w:p>
      <w:pPr>
        <w:pStyle w:val="Normal"/>
        <w:spacing w:before="0" w:after="0"/>
        <w:ind w:left="283" w:hanging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tbl>
      <w:tblPr>
        <w:tblW w:w="8156" w:type="dxa"/>
        <w:jc w:val="left"/>
        <w:tblInd w:w="3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9"/>
        <w:gridCol w:w="605"/>
        <w:gridCol w:w="594"/>
        <w:gridCol w:w="446"/>
        <w:gridCol w:w="482"/>
      </w:tblGrid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Lavorare in grupp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pettare gli orar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dattarmi a nuovi ambienti sconosciu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12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Utilizzare risorse organizzative per eseguire i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Prendere decisioni in autonomi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Gestire le attività con autonomia organizzativa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pettare i tempi di consegna de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ffrontare gli imprevisti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Risolvere problemi sul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ordinare grupp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61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 xml:space="preserve">Risolvere i problemi degli altri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Adattarmi ai ritmi di lavoro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Concentrarmi sulle cose da f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  <w:tr>
        <w:trPr>
          <w:trHeight w:val="247" w:hRule="atLeast"/>
        </w:trPr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Saper comunicare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1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3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it-IT"/>
              </w:rPr>
              <w:t>4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A tuo parere, quali sono stati i punti di forza dell’esperienza lavorativa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__________________________________________________________________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ab/>
        <w:t>Quali i punti di debolezza?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 xml:space="preserve">_________________________________________________________________ </w:t>
      </w:r>
    </w:p>
    <w:p>
      <w:pPr>
        <w:pStyle w:val="Normal"/>
        <w:spacing w:before="0" w:after="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it-IT"/>
        </w:rPr>
        <w:t>Data _________________________</w:t>
        <w:tab/>
        <w:tab/>
        <w:tab/>
        <w:t>Firma dell’Allievo_______________</w:t>
      </w:r>
    </w:p>
    <w:p>
      <w:pPr>
        <w:pStyle w:val="Normal"/>
        <w:spacing w:before="0" w:after="20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"/>
      <w:lvlJc w:val="left"/>
      <w:pPr>
        <w:tabs>
          <w:tab w:val="num" w:pos="750"/>
        </w:tabs>
        <w:ind w:left="750" w:hanging="39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4:37:00Z</dcterms:created>
  <dc:creator>Administrator</dc:creator>
  <dc:description/>
  <cp:keywords/>
  <dc:language>en-US</dc:language>
  <cp:lastModifiedBy>Carlo firmani</cp:lastModifiedBy>
  <dcterms:modified xsi:type="dcterms:W3CDTF">2019-04-15T15:46:00Z</dcterms:modified>
  <cp:revision>3</cp:revision>
  <dc:subject/>
  <dc:title/>
</cp:coreProperties>
</file>